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6" w:hanging="0"/>
        <w:rPr>
          <w:b/>
          <w:b/>
          <w:sz w:val="28"/>
          <w:szCs w:val="28"/>
          <w:lang w:val="es-ES"/>
        </w:rPr>
      </w:pPr>
      <w:r>
        <w:rPr>
          <w:b/>
          <w:sz w:val="28"/>
          <w:szCs w:val="28"/>
          <w:lang w:val="es-ES"/>
        </w:rPr>
        <w:t>Unidad Didáctica 4. Organización política de las sociedades.</w:t>
      </w:r>
    </w:p>
    <w:p>
      <w:pPr>
        <w:pStyle w:val="Normal"/>
        <w:rPr>
          <w:b/>
          <w:b/>
          <w:sz w:val="22"/>
          <w:szCs w:val="22"/>
          <w:lang w:val="es-ES"/>
        </w:rPr>
      </w:pPr>
      <w:r>
        <w:rPr>
          <w:b/>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1. El Estado como organización política de la sociedad</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El Estado es el conjunto de instituciones creadas para regular la vida y las actividades de las personas que viven en un mismo territorio, gobernadas por unas mismas leyes, bajo un mismo poder. Para un buen funcionamiento de un Estado debe garantizarse la igualdad, justicia y libertad de sus ciudadanos y que el territorio del Estado esté bien delimitado por unas fronter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s personas que viven en un mismo Estado tienen, pues, unos derechos y unas obligaciones comunes, recogidos en una Constitución (conjunto de leyes fundamentales). Pueden convivir personas de diversas culturas y nacionalidades dentro de unas mismas fronter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tre otras funciones del Estado destacan: (1) Establecer las leyes (Poder Legislativo o Parlamento) y velar por su cumplimiento (Poder Judicial). // (2) Controlar el orden interior (Policía) y la seguridad exterior (Ejército). // (3) Dirigir la Política Exterior (Jefe del Estado) y // (4) Recaudar los impuestos, dirigir la economía y financiar servicios básicos e infraestructuras públicas (Ejecutivo).</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pPr>
      <w:r>
        <w:rPr>
          <w:b/>
          <w:sz w:val="22"/>
          <w:szCs w:val="22"/>
          <w:lang w:val="es-ES"/>
        </w:rPr>
        <w:t>2. El ejercicio de poder, la democracia</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una democracia, la soberanía (ejercicio del poder) reside en el pueblo, que elige a los gobernant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democracia es: (1) Directa, cuando los ciudadanos tomas las decisiones reunidos en una asamblea o a través de un referéndum y (2) Representativa, si los ciudadanos votan en las elecciones a quienes toman las decisiones  y ejercen la soberanía en su nombr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Las elecciones democráticas deben ser libres, plurales, hacer por sufragio universal y ser periódic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ciudadanos suelen participar en la política a través de partidos políticos, que presentan sus programas y candidaturas para ser elegidos en las eleccion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división de poderes pretende que ninguna institución acapare el poder. El Parlamento desempeña la función legislativa, el Gobierno, la función ejecutiva y los tribunales, la función judicial.</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lang w:val="es-ES"/>
        </w:rPr>
        <w:t>3. Estados democráticos y Estados no democrátic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Existen diferentes tipos de estados democráticos: (1) Monarquías Parlamentarias, donde el jefe de Estado es el Rey, que reina pero no gobierna, ha jurado fidelidad a la Constitución y su cargo es vitalicio y hereditario. (2) República Parlamentaria, el jefe del Estado es el Presidente de la República, que es elegido por la ciudadanía de manera periódica y el gobierno del Estado queda en manos de un Primer Ministro o Presidente del Gobierno. // A la vez podemos encontrarnos con Estados Liberales (no intervienen en la economía ni en los asuntos sociales) y Estados Sociales (si intervienen en ámbitos socioeconómicos) // y Estados centralistas (donde todas las decisiones las toma el Gobierno Central) o Estados descentralizados (donde el Estado delega una parte del poder o de sus competencias a gobiernos territorial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principales tipos de Estados no democráticos son: (1) Monarquía Absoluta (El Rey concentra todos los poderes) o Dictadura (donde una persona gobierna con un poder absoluto).</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b/>
          <w:b/>
          <w:sz w:val="22"/>
          <w:szCs w:val="22"/>
          <w:lang w:val="es-ES"/>
        </w:rPr>
      </w:pPr>
      <w:r>
        <w:rPr>
          <w:b/>
          <w:sz w:val="22"/>
          <w:szCs w:val="22"/>
          <w:lang w:val="es-ES"/>
        </w:rPr>
        <w:t>Conoce… Los Estados del mundo y sus relacion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xisten en el mundo unos 200 países, entre los que se establece complejas relaciones económicas y políticas. </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el ámbito político, EE.UU. es la potencia militar mundial y tiende a dirigir el espacio político mundial, con la oposición de países, sobre todo islámicos, como Irán y el mayor protagonismo de China, como una economía en continuo crecimiento y un mayor poder militar.</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el ámbito económico destacan los países ricos que han favorecido el auge del capitalismo en el mundo, como Japón, la Unión Europea y Norteamérica (EE.UU. y Canadá), los demás países se agrupan en: (1) países en desarrollo, zonas muy activas y que atraen las inversión extranjera, como pueden ser China, India, Brasil o Corea del Sur y (2) países pobres, localizados sobre todo en África Subsahariana, donde los países ricos explotan los recursos naturales, a este grupo también están los países olvidados, que carecen de recursos y padecen continúan guerr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b/>
          <w:b/>
          <w:sz w:val="22"/>
          <w:szCs w:val="22"/>
          <w:lang w:val="es-ES"/>
        </w:rPr>
      </w:pPr>
      <w:r>
        <w:rPr>
          <w:b/>
          <w:sz w:val="22"/>
          <w:szCs w:val="22"/>
          <w:lang w:val="es-ES"/>
        </w:rPr>
        <w:t>4. El Estado, entre la globalización y la regionalizaci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Estados se han caracterizado tradicionalmente por ejercer el poder y la soberanía de forma exclusiv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Estado tradicional se ha transformado debido a la globalización de la economía y a la generación de las nuevas tecnologí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Estados han creado organizaciones supranacionales, a las que han cedido parte de su poder, para resolver problemas fuera de su ámbito de acci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Junto a la globalización, también aumenta la importancia de los espacios locales y regionales, es decir, territorios que tienen una actividad económica bien desarrollada y una personalidad cultural y social bien diferenciadas, así distinguimos los siguientes tipos de regiones: las naciones sin Estado (Quebec), regiones muy consolidadas y diferenciadas (Baviera) y las grandes ciudades (Nueva York, Tokyo, Londr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la actualidad, los Estados cumplen estas funciones: Coordinar regiones y ciudades, crear y mantener infraestructuras básicas y luchar contra el terrorismo mundial.</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lang w:val="es-ES"/>
        </w:rPr>
        <w:t>5. Tratados, declaraciones y organizaciones supranacional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Estados toman iniciativas conjuntas que se concretan en: 1.- Tratados y Convenios Internacionales. 2.- Declaraciones Internacionales de Derech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Las Organizaciones Supranacionales intentan solucionar problemas comunes. Las más importante es la Organización de Naciones Unidas (ONU), fundada en 1945, tras la Segunda Guerra Mundial, integrada por la mayoría de los países del planet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Los objetivos de la ONU son la paz, la seguridad, la cooperación internacional y los derechos humanos. </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ONU se rige por un Consejo de Seguridad (integrado por 5 países permanentes y 10 países elegidos), una Asamblea General (están presentes todos los países), Consejo Económico y Social (54 países elegidos), Corte Internacional de Justicia (15 magistrados elegidos) y Secretaría General (Administra y Coordina la ONU).</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ONU tiene organizaciones dependientes a ella como son: UNICEF (de protección a la infancia y la juventud) y UNESCO (alcanzar la paz y el bienestar social a través de la cultura).</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lang w:val="es-ES"/>
        </w:rPr>
        <w:t>6. Las Organizaciones No Gubernamentales (ONG):</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Las Organizaciones No Gubernamentales (ONG) son entidades privadas que no dependen de gobiernos ni partidos: están formadas por empresas, centros de investigación o asociaciones para llevar a cabo acciones asistenciales y acciones humanitarias (Cruz Roja, Manos Unidas, Cáritas, Intermón-Oxfam, Médicos sin Fronteras) o para el respeto de los derechos humanos (Amnistía Internacional) o del medio ambiente (Grenpeace o WWF). </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s ONG satisfacen necesidades y urgencias, y colaboran al desarrollo de la conciencia y la responsabilidad de las personas. Además, actúan como grupo de presión sobre gobiernos y empresa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lang w:val="es-ES"/>
        </w:rPr>
        <w:t>7. Ámbitos culturales del mund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cultura es el conjunto de costumbres, conocimientos y maneras de vivir que un grupo de personas sienten como propio y les diferencia de otros grup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Toda cultura posee unos elementos fundamentales, como pueden ser la lengua, la historia, la alimentación, la música, etc.</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s diferencias culturales (diversidad cultural) se deben a la educación y a la forma de vivir y de pensar.</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pluralismo cultural o multiculturalidad está a favor de la coexistencia, y considera que los miembros de otras culturas deben ser respetad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n el planeta distinguimos 8 áreas culturales o civilizaciones (hindú, budista, china, musulmana, africana, latinoamericana, ortodoxa y occidental), donde sus habitantes tienen formas comunes de pensar, comportarse, de vivir, religión, etc. </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Se está imponiendo en el mundo la cultura de masas, que se caracteriza por una homogeneización de pautas de consumo y formas de vida. Este proceso genera tensiones frente a las culturas tradicionales, que no siempre pueden adaptarse a sus rápidos cambios. </w:t>
      </w:r>
    </w:p>
    <w:sectPr>
      <w:headerReference w:type="default" r:id="rId2"/>
      <w:footerReference w:type="default" r:id="rId3"/>
      <w:type w:val="nextPage"/>
      <w:pgSz w:w="11906" w:h="16838"/>
      <w:pgMar w:left="1701" w:right="170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2:34:00Z</dcterms:created>
  <dc:creator>Mayte</dc:creator>
  <dc:description/>
  <dc:language>en-US</dc:language>
  <cp:lastModifiedBy>Mayte</cp:lastModifiedBy>
  <dcterms:modified xsi:type="dcterms:W3CDTF">2012-11-18T12:34:00Z</dcterms:modified>
  <cp:revision>2</cp:revision>
  <dc:subject/>
  <dc:title>Resumen Unidad Didáctica 1: La Islam y el Al-Andalus</dc:title>
</cp:coreProperties>
</file>